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8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723"/>
        <w:gridCol w:w="4239"/>
      </w:tblGrid>
      <w:tr>
        <w:trPr>
          <w:trHeight w:val="481" w:hRule="atLeast"/>
        </w:trPr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249/2022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. usunięcia 1 drzewa z terenu przy ul. Kubiny 10 w Świętochłowicach</w:t>
            </w:r>
          </w:p>
        </w:tc>
      </w:tr>
      <w:tr>
        <w:trPr>
          <w:trHeight w:val="563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4.06.2022 r. </w:t>
            </w:r>
          </w:p>
        </w:tc>
      </w:tr>
      <w:tr>
        <w:trPr>
          <w:trHeight w:val="963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fia Rzymskokatolicka św. Apostołów Piotra i Pawł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ul. ks. bpa T. Kubiny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>
          <w:trHeight w:val="715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7 szt. – 1 szt. oświadczenie o posiadanym tyt. prawnym władania nieruchomością, 1 szt. oświadczenie na podst. art. 6 ust. 1 lit. a, c, 1 szt. mapa z zaznaczonym drzewem do wycinki, 3 szt. fotografie drzewa przeznaczonego do wycinki </w:t>
            </w:r>
          </w:p>
        </w:tc>
      </w:tr>
      <w:tr>
        <w:trPr>
          <w:trHeight w:val="748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50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 36/2022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 26 lipca 2022 r.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728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3:00Z</dcterms:modified>
  <cp:revision>28</cp:revision>
  <dc:subject/>
  <dc:title>Formularz B - karta informacyjna dla wniosku o wydanie decyzji</dc:title>
</cp:coreProperties>
</file>